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ppello di </w:t>
      </w:r>
      <w:r>
        <w:rPr>
          <w:b/>
          <w:bCs/>
        </w:rPr>
        <w:t>Sistemi Telematici</w:t>
      </w:r>
      <w:r>
        <w:rPr/>
        <w:t xml:space="preserve"> del 24-04-2007</w:t>
      </w:r>
    </w:p>
    <w:p>
      <w:pPr>
        <w:pStyle w:val="Heading"/>
        <w:rPr/>
      </w:pPr>
      <w:r>
        <w:rPr>
          <w:sz w:val="26"/>
        </w:rPr>
        <w:t>Ingegneria Informatica ed Elettronica (durata 3 or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/>
        <w:t>Cognome_______________________Nome___________________Matr.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Esercizio 1 </w:t>
      </w:r>
      <w:r>
        <w:rPr>
          <w:sz w:val="28"/>
        </w:rPr>
        <w:t>(12 punti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ia data la topologia di rete illustrata in figura:</w:t>
      </w:r>
    </w:p>
    <w:p>
      <w:pPr>
        <w:pStyle w:val="Normal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5317490" cy="3061970"/>
                <wp:effectExtent l="0" t="0" r="80645" b="800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7560" cy="3061800"/>
                          <a:chOff x="0" y="0"/>
                          <a:chExt cx="5317560" cy="30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7560" cy="30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0600" y="1355760"/>
                            <a:ext cx="36000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17280" y="32400"/>
                              <a:ext cx="343080" cy="348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0160" y="5328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0160" y="23256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28520" y="525240"/>
                            <a:ext cx="688320" cy="4615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520" y="842760"/>
                            <a:ext cx="36072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16920" y="32400"/>
                              <a:ext cx="343440" cy="348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44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440" cy="34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0520" y="5328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9800" y="23220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77520" y="1906920"/>
                            <a:ext cx="36072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16920" y="32400"/>
                              <a:ext cx="343440" cy="348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44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440" cy="34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0520" y="5328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9800" y="23256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34640" y="842760"/>
                            <a:ext cx="36000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17280" y="32400"/>
                              <a:ext cx="343080" cy="348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0160" y="5328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0160" y="23220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74440" y="1355760"/>
                            <a:ext cx="36072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17280" y="32400"/>
                              <a:ext cx="343440" cy="348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44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440" cy="34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0880" y="5328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0160" y="23256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2040" y="1920240"/>
                            <a:ext cx="36000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16920" y="32400"/>
                              <a:ext cx="343080" cy="348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0160" y="5328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0160" y="23256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49120" y="2599560"/>
                            <a:ext cx="687600" cy="4615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2280960"/>
                            <a:ext cx="688320" cy="4615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450520"/>
                            <a:ext cx="688320" cy="4615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83600"/>
                            <a:ext cx="688320" cy="4615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865440"/>
                            <a:ext cx="688320" cy="4615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548640"/>
                            <a:ext cx="687600" cy="46224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107280"/>
                            <a:ext cx="689040" cy="4615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271160"/>
                            <a:ext cx="1386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636120"/>
                            <a:ext cx="13716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56700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" y="945000"/>
                            <a:ext cx="282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255960"/>
                            <a:ext cx="282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800" y="179640"/>
                            <a:ext cx="281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160" y="2681640"/>
                            <a:ext cx="282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2354040"/>
                            <a:ext cx="282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2544480"/>
                            <a:ext cx="281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5880" y="1002600"/>
                            <a:ext cx="687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7520" y="628560"/>
                            <a:ext cx="281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614520"/>
                            <a:ext cx="281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87400" y="2166120"/>
                            <a:ext cx="1386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277000"/>
                            <a:ext cx="2059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376560"/>
                            <a:ext cx="412920" cy="137160"/>
                          </a:xfrm>
                          <a:prstGeom prst="cube">
                            <a:avLst>
                              <a:gd name="adj" fmla="val 72398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720" y="1032480"/>
                            <a:ext cx="5500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675800"/>
                            <a:ext cx="550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026720"/>
                            <a:ext cx="89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09484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0497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3040" y="1606680"/>
                            <a:ext cx="4132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200" y="1141200"/>
                            <a:ext cx="101016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560" y="2237760"/>
                            <a:ext cx="2070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1393920"/>
                            <a:ext cx="344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186920"/>
                            <a:ext cx="344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1653480"/>
                            <a:ext cx="344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1184400"/>
                            <a:ext cx="344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800" y="1665000"/>
                            <a:ext cx="3430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1393920"/>
                            <a:ext cx="3441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330120"/>
                            <a:ext cx="4820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rot="2300400">
                            <a:off x="3852720" y="1775160"/>
                            <a:ext cx="551160" cy="137160"/>
                          </a:xfrm>
                          <a:custGeom>
                            <a:avLst/>
                            <a:gdLst>
                              <a:gd name="textAreaLeft" fmla="*/ 48600 w 312480"/>
                              <a:gd name="textAreaRight" fmla="*/ 273600 w 312480"/>
                              <a:gd name="textAreaTop" fmla="*/ 19440 h 77760"/>
                              <a:gd name="textAreaBottom" fmla="*/ 5832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4160" y="1977480"/>
                            <a:ext cx="1041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760" y="1718280"/>
                            <a:ext cx="20700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9080" y="330840"/>
                            <a:ext cx="36000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16920" y="32400"/>
                              <a:ext cx="343080" cy="348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44720"/>
                                <a:ext cx="114480" cy="60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0160" y="5328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0160" y="232560"/>
                                <a:ext cx="12240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20200" y="655920"/>
                            <a:ext cx="19440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4615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080" y="655920"/>
                            <a:ext cx="344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81680" y="478800"/>
                            <a:ext cx="1944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466200"/>
                            <a:ext cx="2458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35pt;width:418.7pt;height:241.1pt" coordorigin="720,147" coordsize="8374,4822">
                <v:rect id="shape_0" stroked="f" o:allowincell="f" style="position:absolute;left:720;top:147;width:8373;height:482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02;top:2282;width:567;height:600">
                  <v:oval id="shape_0" fillcolor="black" stroked="t" o:allowincell="f" style="position:absolute;left:1929;top:2333;width:539;height:5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902;top:2282;width:540;height:549">
                    <v:oval id="shape_0" fillcolor="#ccccff" stroked="t" o:allowincell="f" style="position:absolute;left:1902;top:2282;width:539;height:548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1962;top:2510;width:179;height:95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02;top:2510;width:179;height:95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76;top:2366;width:192;height:89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76;top:2648;width:192;height:89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rect id="shape_0" ID="Cloud" path="xeeeeeeeeeeee" fillcolor="#ffbe7d" stroked="t" o:allowincell="f" style="position:absolute;left:8009;top:974;width:1083;height:726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group id="shape_0" style="position:absolute;left:3204;top:1474;width:568;height:600">
                  <v:oval id="shape_0" fillcolor="black" stroked="t" o:allowincell="f" style="position:absolute;left:3231;top:1525;width:540;height:5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204;top:1474;width:541;height:549">
                    <v:oval id="shape_0" fillcolor="#ccccff" stroked="t" o:allowincell="f" style="position:absolute;left:3204;top:1474;width:540;height:548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264;top:1702;width:179;height:95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04;top:1702;width:179;height:95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79;top:1558;width:192;height:89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78;top:1840;width:192;height:89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204;top:3150;width:568;height:600">
                  <v:oval id="shape_0" fillcolor="black" stroked="t" o:allowincell="f" style="position:absolute;left:3231;top:3201;width:540;height:5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204;top:3150;width:541;height:549">
                    <v:oval id="shape_0" fillcolor="#ccccff" stroked="t" o:allowincell="f" style="position:absolute;left:3204;top:3150;width:540;height:548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264;top:3378;width:179;height:95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04;top:3378;width:179;height:95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79;top:3234;width:192;height:89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78;top:3516;width:192;height:89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184;top:1474;width:567;height:600">
                  <v:oval id="shape_0" fillcolor="black" stroked="t" o:allowincell="f" style="position:absolute;left:5211;top:1525;width:539;height:5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184;top:1474;width:540;height:549">
                    <v:oval id="shape_0" fillcolor="#ccccff" stroked="t" o:allowincell="f" style="position:absolute;left:5184;top:1474;width:539;height:548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244;top:1702;width:179;height:95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84;top:1702;width:179;height:95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58;top:1558;width:192;height:89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58;top:1840;width:192;height:89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349;top:2282;width:568;height:600">
                  <v:oval id="shape_0" fillcolor="black" stroked="t" o:allowincell="f" style="position:absolute;left:6376;top:2333;width:540;height:5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349;top:2282;width:541;height:549">
                    <v:oval id="shape_0" fillcolor="#ccccff" stroked="t" o:allowincell="f" style="position:absolute;left:6349;top:2282;width:540;height:548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6409;top:2510;width:179;height:95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49;top:2510;width:179;height:95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24;top:2366;width:192;height:89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23;top:2648;width:192;height:89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164;top:3171;width:567;height:600">
                  <v:oval id="shape_0" fillcolor="black" stroked="t" o:allowincell="f" style="position:absolute;left:5191;top:3222;width:539;height:5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164;top:3171;width:540;height:549">
                    <v:oval id="shape_0" fillcolor="#ccccff" stroked="t" o:allowincell="f" style="position:absolute;left:5164;top:3171;width:539;height:548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224;top:3399;width:179;height:95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4;top:3399;width:179;height:95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38;top:3255;width:192;height:89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38;top:3537;width:192;height:89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rect id="shape_0" ID="Cloud" path="xeeeeeeeeeeee" fillcolor="#ffbe7d" stroked="t" o:allowincell="f" style="position:absolute;left:5364;top:4241;width:1082;height:726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4011;top:3739;width:1083;height:726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2146;top:4006;width:1083;height:726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2614;top:436;width:1083;height:726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889;top:1510;width:1083;height:726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6269;top:1011;width:1082;height:727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4893;top:316;width:1084;height:726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line id="shape_0" from="1746,2149" to="1963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1,1149" to="3446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9,1040" to="5469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5;top:1635;width:4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0;top:550;width:4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430;width:44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8;top:4370;width:4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3854;width:4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4154;width:44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5,1726" to="6742,2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6;top:1137;width:44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6;top:1115;width:44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2,3558" to="5169,3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1,3733" to="5774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00cc99" stroked="t" o:allowincell="f" style="position:absolute;left:7435;top:740;width:649;height:215;mso-wrap-style:none;v-text-anchor:middle" type="_x0000_t16">
                  <v:fill o:detectmouseclick="t" type="solid" color2="#ff3366"/>
                  <v:stroke color="black" weight="9360" joinstyle="miter" endcap="flat"/>
                  <w10:wrap type="none"/>
                </v:shape>
                <v:line id="shape_0" from="2337,1773" to="3202,2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4,2786" to="3220,3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1764" to="5182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3446" to="5164,3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6,1800" to="6375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7,2677" to="6367,33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5,1944" to="5255,3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8,3671" to="3353,3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71;top:2342;width:54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2016;width:54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2751;width:54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2012;width:54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2769;width:53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2;top:2342;width:54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9;top:667;width:75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h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00cc99" stroked="t" o:allowincell="f" style="position:absolute;left:6788;top:2942;width:867;height:215;mso-wrap-style:none;v-text-anchor:middle;rotation:38" type="_x0000_t93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stroked="f" o:allowincell="f" style="position:absolute;left:6931;top:3261;width:16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7,2853" to="2542,4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42;top:668;width:567;height:600">
                  <v:oval id="shape_0" fillcolor="black" stroked="t" o:allowincell="f" style="position:absolute;left:1769;top:719;width:539;height:5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742;top:668;width:540;height:549">
                    <v:oval id="shape_0" fillcolor="#ccccff" stroked="t" o:allowincell="f" style="position:absolute;left:1742;top:668;width:539;height:548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802;top:896;width:179;height:95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42;top:896;width:179;height:95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16;top:752;width:192;height:89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16;top:1034;width:192;height:89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1539,1180" to="1844,1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6,874" to="2705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3;top:1180;width:54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8,901" to="7453,1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8,881" to="8404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ssegnare, a partire dall’indirizzo base 192.47.20.0, gli opportuni ranges d’indirizzi alle reti logiche presenti nel sistema. I vincoli descritti nei punti indicati devono essere pienamente soddisfatti evitando, ove possibile, inutili sprechi (NOTA: si ricorda che host e router sono entità concettualmente diverse):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L1.</w:t>
      </w:r>
      <w:r>
        <w:rPr>
          <w:sz w:val="26"/>
          <w:szCs w:val="26"/>
        </w:rPr>
        <w:t xml:space="preserve"> Numero di hosts indirizzabili 253, suddivisi in 4 sottoreti logiche di dimensione diversa (suggerimento: determinare prima il blocco C.I.D.R. e poi effettuare la suddivisione; al più 2 sottoreti possono avere la stessa dimensione senza lasciare indirizzi inutilizzati)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/>
      </w:pPr>
      <w:r>
        <w:rPr>
          <w:i/>
          <w:sz w:val="26"/>
          <w:szCs w:val="26"/>
        </w:rPr>
        <w:t>L2.</w:t>
      </w:r>
      <w:r>
        <w:rPr>
          <w:sz w:val="26"/>
          <w:szCs w:val="26"/>
        </w:rPr>
        <w:t xml:space="preserve"> Assegnare il blocco C.I.D.R. corretto, imponendo che l’indirizzo di broadcast sia 192.47.25.255 e che la rete debba ospitare 254 hosts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L3.</w:t>
      </w:r>
      <w:r>
        <w:rPr>
          <w:sz w:val="26"/>
          <w:szCs w:val="26"/>
        </w:rPr>
        <w:t xml:space="preserve"> Assegnare il più piccolo blocco C.I.D.R. sapendo che deve contenere gli indirizzi 192.47.29.8 e 192.47.30.18; quanti indirizzi logici sono compresi nel blocco determinato? Quali sono gli eventuali indirizzi finora inutilizzati (si indichino solo gli intervalli)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L4.</w:t>
      </w:r>
      <w:r>
        <w:rPr>
          <w:sz w:val="26"/>
          <w:szCs w:val="26"/>
        </w:rPr>
        <w:t xml:space="preserve"> Numero di hosts indirizzabili 64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/>
      </w:pPr>
      <w:r>
        <w:rPr>
          <w:i/>
          <w:sz w:val="26"/>
          <w:szCs w:val="26"/>
        </w:rPr>
        <w:t>L5.</w:t>
      </w:r>
      <w:r>
        <w:rPr>
          <w:sz w:val="26"/>
          <w:szCs w:val="26"/>
        </w:rPr>
        <w:t xml:space="preserve"> Numero di hosts indirizzabili 62, contenenti l’indirizzo 192.47.32.255 (l’indirizzo deve essere assegnabile ad un host)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L6.</w:t>
      </w:r>
      <w:r>
        <w:rPr>
          <w:sz w:val="26"/>
          <w:szCs w:val="26"/>
        </w:rPr>
        <w:t xml:space="preserve"> Assegnare il più grande blocco C.I.D.R., imponendo che l’indirizzo di broadcast sia 192.47.34.127. Quale sarebbe stato il più grande blocco C.I.D.R. se l’indirizzo di broadcast voluto fosse stato 192.47.35.255?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L7.</w:t>
      </w:r>
      <w:r>
        <w:rPr>
          <w:sz w:val="26"/>
          <w:szCs w:val="26"/>
        </w:rPr>
        <w:t xml:space="preserve"> Numero di hosts indirizzabili 90, suddivisi in 8 sottoreti logiche (almeno 3 sottoreti logiche devono avere dimensione diversa);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both"/>
        <w:rPr>
          <w:sz w:val="26"/>
          <w:szCs w:val="26"/>
        </w:rPr>
      </w:pPr>
      <w:r>
        <w:rPr>
          <w:i/>
          <w:sz w:val="26"/>
          <w:szCs w:val="26"/>
        </w:rPr>
        <w:t>L8.</w:t>
      </w:r>
      <w:r>
        <w:rPr>
          <w:sz w:val="26"/>
          <w:szCs w:val="26"/>
        </w:rPr>
        <w:t xml:space="preserve"> Facendo attenzione agli sprechi di indirizzi, determinare il piano di indirizzamento per L8 sapendo che essa deve ospitare 30 hosts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Determinare la percentuale di utilizzo degli indirizzi degli hosts in base agli intervalli assegnati alle reti dei punti precedenti (si trascurino gli indirizzi dei links punto-punto e si considerino utilizzati tutti gli indirizzi delle interfacce dei routers verso le reti; per le reti in cui non è specificato il numero di hosts presenti si ipotizzi che gli indirizzi disponibili siano utilizzati per intero)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llustrare la metodologia di assegnamento degli indirizzi alle interfacce dei routers e determinare il prefisso C.I.D.R. relativo agli indirizzi assegnati a tutte le reti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Esercizio 2 </w:t>
      </w:r>
      <w:r>
        <w:rPr>
          <w:sz w:val="26"/>
          <w:szCs w:val="26"/>
        </w:rPr>
        <w:t>(8 punti)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Data la topologia di rete illustrata nel precedente esercizio, determinare: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jc w:val="both"/>
        <w:rPr/>
      </w:pPr>
      <w:r>
        <w:rPr>
          <w:sz w:val="26"/>
          <w:szCs w:val="26"/>
        </w:rPr>
        <w:t xml:space="preserve">L’insieme dei nodi </w:t>
      </w:r>
      <w:r>
        <w:rPr>
          <w:i/>
          <w:sz w:val="26"/>
          <w:szCs w:val="26"/>
        </w:rPr>
        <w:t>V</w:t>
      </w:r>
      <w:r>
        <w:rPr>
          <w:sz w:val="26"/>
          <w:szCs w:val="26"/>
        </w:rPr>
        <w:t xml:space="preserve"> e degli archi </w:t>
      </w:r>
      <w:r>
        <w:rPr>
          <w:i/>
          <w:sz w:val="26"/>
          <w:szCs w:val="26"/>
        </w:rPr>
        <w:t>E</w:t>
      </w:r>
      <w:r>
        <w:rPr>
          <w:sz w:val="26"/>
          <w:szCs w:val="26"/>
        </w:rPr>
        <w:t xml:space="preserve">, la loro cardinalità, nonché la matrice di adiacenza del relativo grafo </w:t>
      </w:r>
      <w:r>
        <w:rPr>
          <w:i/>
          <w:sz w:val="26"/>
          <w:szCs w:val="26"/>
        </w:rPr>
        <w:t>G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non pesato e non orientato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 considerino i seguenti pesi </w:t>
      </w:r>
      <w:r>
        <w:rPr>
          <w:i/>
          <w:sz w:val="26"/>
          <w:szCs w:val="26"/>
        </w:rPr>
        <w:t>W(i,j)</w:t>
      </w:r>
      <w:r>
        <w:rPr>
          <w:sz w:val="26"/>
          <w:szCs w:val="26"/>
        </w:rPr>
        <w:t xml:space="preserve"> relativi agli archi del grafo </w:t>
      </w:r>
      <w:r>
        <w:rPr>
          <w:i/>
          <w:sz w:val="26"/>
          <w:szCs w:val="26"/>
        </w:rPr>
        <w:t>G</w:t>
      </w:r>
      <w:r>
        <w:rPr>
          <w:sz w:val="26"/>
          <w:szCs w:val="26"/>
        </w:rPr>
        <w:t xml:space="preserve"> con </w:t>
      </w:r>
      <w:r>
        <w:rPr>
          <w:i/>
          <w:sz w:val="26"/>
          <w:szCs w:val="26"/>
        </w:rPr>
        <w:t>i,j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sz w:val="26"/>
          <w:szCs w:val="26"/>
        </w:rPr>
        <w:t></w:t>
      </w:r>
      <w:r>
        <w:rPr>
          <w:i/>
          <w:sz w:val="26"/>
          <w:szCs w:val="26"/>
        </w:rPr>
        <w:t xml:space="preserve"> V</w:t>
      </w:r>
      <w:r>
        <w:rPr>
          <w:sz w:val="26"/>
          <w:szCs w:val="26"/>
        </w:rPr>
        <w:t xml:space="preserve"> e </w:t>
      </w:r>
      <w:r>
        <w:rPr>
          <w:i/>
          <w:sz w:val="26"/>
          <w:szCs w:val="26"/>
        </w:rPr>
        <w:t xml:space="preserve">(i,j) </w:t>
      </w:r>
      <w:r>
        <w:rPr>
          <w:rFonts w:eastAsia="Symbol" w:cs="Symbol" w:ascii="Symbol" w:hAnsi="Symbol"/>
          <w:i/>
          <w:sz w:val="26"/>
          <w:szCs w:val="26"/>
        </w:rPr>
        <w:t></w:t>
      </w:r>
      <w:r>
        <w:rPr>
          <w:i/>
          <w:sz w:val="26"/>
          <w:szCs w:val="26"/>
        </w:rPr>
        <w:t xml:space="preserve"> 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030" w:leader="none"/>
        </w:tabs>
        <w:ind w:left="72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W(RA,RB)=W(RB,RA)=2, W(RA,RC)=W(RC,RA)=3, W(RB,RG)=W(RG,RB)=1, W(RB,RD)=W(RD,RB)=7, W(RA,RG)=W(RG,RA)=4, W(RC,RD)=W(RD,RC)=1, W(RC,RE)=W(RE,RC)=8, W(RE,RF)=W(RF,RE)=2, W(RD,RF)=W(RF,RD)=4;</w:t>
      </w:r>
      <w:r>
        <w:rPr>
          <w:sz w:val="26"/>
          <w:szCs w:val="26"/>
        </w:rPr>
        <w:t xml:space="preserve"> determinare la matrice di adiacenza del grafo </w:t>
      </w:r>
      <w:r>
        <w:rPr>
          <w:b/>
          <w:sz w:val="26"/>
          <w:szCs w:val="26"/>
        </w:rPr>
        <w:t>pesato</w:t>
      </w:r>
      <w:r>
        <w:rPr>
          <w:sz w:val="26"/>
          <w:szCs w:val="26"/>
        </w:rPr>
        <w:t xml:space="preserve"> ottenu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jc w:val="both"/>
        <w:rPr/>
      </w:pPr>
      <w:r>
        <w:rPr>
          <w:sz w:val="26"/>
          <w:szCs w:val="26"/>
        </w:rPr>
        <w:t xml:space="preserve">Ipotizzando un periodo di aggiornamento </w:t>
      </w:r>
      <w:r>
        <w:rPr>
          <w:i/>
          <w:sz w:val="26"/>
          <w:szCs w:val="26"/>
        </w:rPr>
        <w:t>T=20s</w:t>
      </w:r>
      <w:r>
        <w:rPr>
          <w:sz w:val="26"/>
          <w:szCs w:val="26"/>
        </w:rPr>
        <w:t xml:space="preserve">, applicare il protocollo </w:t>
      </w:r>
      <w:r>
        <w:rPr>
          <w:i/>
          <w:sz w:val="26"/>
          <w:szCs w:val="26"/>
        </w:rPr>
        <w:t>Distance Vector (DV)</w:t>
      </w:r>
      <w:r>
        <w:rPr>
          <w:sz w:val="26"/>
          <w:szCs w:val="26"/>
        </w:rPr>
        <w:t xml:space="preserve"> per determinare le tabelle di routing dei nodi RB, RC ed RF per </w:t>
      </w:r>
      <w:r>
        <w:rPr>
          <w:i/>
          <w:sz w:val="26"/>
          <w:szCs w:val="26"/>
        </w:rPr>
        <w:t>t=9s</w:t>
      </w:r>
      <w:r>
        <w:rPr>
          <w:sz w:val="26"/>
          <w:szCs w:val="26"/>
        </w:rPr>
        <w:t>; specificare, per tali nodi, quando viene inviato il vettore DV e come  è composto (trascurare i tempi di propagazione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sa accade alla tabella di routing del nodo RD per </w:t>
      </w:r>
      <w:r>
        <w:rPr>
          <w:i/>
          <w:sz w:val="26"/>
          <w:szCs w:val="26"/>
        </w:rPr>
        <w:t>t=18s</w:t>
      </w:r>
      <w:r>
        <w:rPr>
          <w:sz w:val="26"/>
          <w:szCs w:val="26"/>
        </w:rPr>
        <w:t xml:space="preserve">? E per </w:t>
      </w:r>
      <w:r>
        <w:rPr>
          <w:i/>
          <w:sz w:val="26"/>
          <w:szCs w:val="26"/>
        </w:rPr>
        <w:t>t=21s</w:t>
      </w:r>
      <w:r>
        <w:rPr>
          <w:sz w:val="26"/>
          <w:szCs w:val="26"/>
        </w:rPr>
        <w:t>? (illustrare esplicitamente la tabella nel primo e nel secondo caso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sa accade alla tabella di routing del nodo RC per </w:t>
      </w:r>
      <w:r>
        <w:rPr>
          <w:i/>
          <w:sz w:val="26"/>
          <w:szCs w:val="26"/>
        </w:rPr>
        <w:t>t=15s</w:t>
      </w:r>
      <w:r>
        <w:rPr>
          <w:sz w:val="26"/>
          <w:szCs w:val="26"/>
        </w:rPr>
        <w:t xml:space="preserve">? E per </w:t>
      </w:r>
      <w:r>
        <w:rPr>
          <w:i/>
          <w:sz w:val="26"/>
          <w:szCs w:val="26"/>
        </w:rPr>
        <w:t>t=25s</w:t>
      </w:r>
      <w:r>
        <w:rPr>
          <w:sz w:val="26"/>
          <w:szCs w:val="26"/>
        </w:rPr>
        <w:t>? (illustrare esplicitamente la tabella nel primo e nel secondo caso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0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Al tempo t=37s il link RC</w:t>
      </w:r>
      <w:r>
        <w:rPr>
          <w:rFonts w:eastAsia="Symbol" w:cs="Symbol" w:ascii="Symbol" w:hAnsi="Symbol"/>
          <w:sz w:val="26"/>
          <w:szCs w:val="26"/>
        </w:rPr>
        <w:t></w:t>
      </w:r>
      <w:r>
        <w:rPr>
          <w:sz w:val="26"/>
          <w:szCs w:val="26"/>
        </w:rPr>
        <w:t xml:space="preserve">RD subisce un guasto e non è più disponibile; come si ripercuote questo evento sulla tabella di routing di RB? A quale istante di tempo il nodo si accorge della modifica topologica? 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  <w:sz w:val="26"/>
          <w:szCs w:val="26"/>
        </w:rPr>
        <w:t>Domanda 1</w:t>
      </w:r>
      <w:r>
        <w:rPr>
          <w:sz w:val="26"/>
          <w:szCs w:val="26"/>
        </w:rPr>
        <w:t xml:space="preserve"> (5 punti)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attazione teorica del TCP. Il candidato esponga in modo dettagliato le diverse versioni del TCP che conosce evidenziandone pregi e difetti per ognuna delle versioni esposte. In particolare si mostrino con dettaglio matematico i meccanismi di stima del </w:t>
      </w:r>
      <w:r>
        <w:rPr>
          <w:i/>
          <w:iCs/>
          <w:sz w:val="26"/>
          <w:szCs w:val="26"/>
        </w:rPr>
        <w:t>Round Trip Time</w:t>
      </w:r>
      <w:r>
        <w:rPr>
          <w:sz w:val="26"/>
          <w:szCs w:val="26"/>
        </w:rPr>
        <w:t xml:space="preserve"> (RTT) spiegando brevemente le ragioni che rendono la stima di RTT complessa in base alla presenza o meno di una varianza accentuata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  <w:sz w:val="26"/>
          <w:szCs w:val="26"/>
        </w:rPr>
        <w:t>Domanda 2</w:t>
      </w:r>
      <w:r>
        <w:rPr>
          <w:sz w:val="26"/>
          <w:szCs w:val="26"/>
        </w:rPr>
        <w:t xml:space="preserve"> (5 punti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Esposizione approfondita dei protocolli di instradamento </w:t>
      </w:r>
      <w:r>
        <w:rPr>
          <w:i/>
          <w:iCs/>
          <w:sz w:val="26"/>
          <w:szCs w:val="26"/>
        </w:rPr>
        <w:t>Distance Vector</w:t>
      </w:r>
      <w:r>
        <w:rPr>
          <w:sz w:val="26"/>
          <w:szCs w:val="26"/>
        </w:rPr>
        <w:t xml:space="preserve"> e </w:t>
      </w:r>
      <w:r>
        <w:rPr>
          <w:i/>
          <w:iCs/>
          <w:sz w:val="26"/>
          <w:szCs w:val="26"/>
        </w:rPr>
        <w:t>Link State</w:t>
      </w:r>
      <w:r>
        <w:rPr>
          <w:sz w:val="26"/>
          <w:szCs w:val="26"/>
        </w:rPr>
        <w:t xml:space="preserve"> con particolare attenzione all’esecuzione degli algoritmi di </w:t>
      </w:r>
      <w:r>
        <w:rPr>
          <w:i/>
          <w:iCs/>
          <w:sz w:val="26"/>
          <w:szCs w:val="26"/>
        </w:rPr>
        <w:t>Djikstra</w:t>
      </w:r>
      <w:r>
        <w:rPr>
          <w:sz w:val="26"/>
          <w:szCs w:val="26"/>
        </w:rPr>
        <w:t xml:space="preserve"> e </w:t>
      </w:r>
      <w:r>
        <w:rPr>
          <w:i/>
          <w:iCs/>
          <w:sz w:val="26"/>
          <w:szCs w:val="26"/>
        </w:rPr>
        <w:t xml:space="preserve">Bellman Ford, </w:t>
      </w:r>
      <w:r>
        <w:rPr>
          <w:sz w:val="26"/>
          <w:szCs w:val="26"/>
        </w:rPr>
        <w:t xml:space="preserve">con relativa analisi della complessità algoritmica e protocollare nel </w:t>
      </w:r>
      <w:r>
        <w:rPr>
          <w:i/>
          <w:iCs/>
          <w:sz w:val="26"/>
          <w:szCs w:val="26"/>
        </w:rPr>
        <w:t>worst case</w:t>
      </w:r>
      <w:r>
        <w:rPr>
          <w:sz w:val="26"/>
          <w:szCs w:val="26"/>
        </w:rPr>
        <w:t xml:space="preserve"> e nel caso medio. Presentare inoltre due esempi di rete che evidenzino le differenti performance dei due protocolli di routing. Il candidato può scegliere i parametri di rete che ritiene opportuni per la presentazione dei due esempi su cui applicare il protocolli sopra esposti.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6"/>
          <w:szCs w:val="26"/>
        </w:rPr>
        <w:t>Per gli studenti che devono sostenere l’esame di Complementi di Sistemi Telematici</w:t>
      </w:r>
      <w:r>
        <w:rPr>
          <w:sz w:val="26"/>
          <w:szCs w:val="26"/>
        </w:rPr>
        <w:t xml:space="preserve"> (tempo aggiuntivo 15 minuti)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Descrivere: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Le topologie di reti locali e protocolli di access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 principi di funzionamento dei sistemi a fibra ottica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18:00Z</dcterms:created>
  <dc:creator>Peppino</dc:creator>
  <dc:description/>
  <cp:keywords/>
  <dc:language>en-US</dc:language>
  <cp:lastModifiedBy>x</cp:lastModifiedBy>
  <cp:lastPrinted>2006-03-20T10:24:00Z</cp:lastPrinted>
  <dcterms:modified xsi:type="dcterms:W3CDTF">2007-04-24T08:38:00Z</dcterms:modified>
  <cp:revision>27</cp:revision>
  <dc:subject/>
  <dc:title>Appello di Sistemi Telematici (Corso A) del 30-03-2006</dc:title>
</cp:coreProperties>
</file>